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5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а культура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1. Закріплення набутих умінь, навичок. Прийом заліку – 10 штрафних кидків на точність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Вдосконалення  техніки  гри у нападі та 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актики гри у нападі та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спритності, сили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уміти скласти залік;  оволодіти технікою виконання елементів баскетболу, знати правила змагань з баскетболу, набуття елементарних знань щодо використання засобів   фізичної культури в повсякденному житті, гігієни,  здорового способу житт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 , сприяння зміцненню 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формування навичок здорового способу житт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Виховна мета: формування адекватної самооцінки особистості, виховання у студентів інтересу і звички до занять фізичними вправами, формування стійких мотиваційних установок на здоровий спосіб життя як одну з основних умов зміцнення власного здоров</w:t>
      </w:r>
      <w:r>
        <w:rPr>
          <w:rFonts w:eastAsia="Symbol" w:cs="Symbol" w:ascii="Symbol" w:hAnsi="Symbol"/>
        </w:rPr>
        <w:t></w:t>
      </w:r>
      <w:r>
        <w:rPr/>
        <w:t>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 - закріп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>Кондрашин В.П., Корягін В.М.  Тренування баскетболісті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в колоні по одному, різновиди ходьби (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напрямку за сигналом викладача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4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набутих умінь, навичок. Прийом заліку – 10 штрафних кидків на точність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 гри у нападі та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Стійки,  переміщення, зупи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ередача м’яча в парах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Ловля і передачі м’яча двом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ами на велику відстань після поворо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3. Передача в парах, що пересуваються  вздовж майданчика </w:t>
            </w:r>
          </w:p>
          <w:p>
            <w:pPr>
              <w:pStyle w:val="TextBody"/>
              <w:rPr/>
            </w:pPr>
            <w:r>
              <w:rPr/>
              <w:t>4. Передача м’яча в трійках вздовж майданч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5. Ловля і передачі м’яча однією рукою з відскоком від підлоги у жорсткому опорі захисників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Чергування  різних способів передач м’яча однією і двома руками у стриб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едення м’яча, подвійний крок та кидок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едення м’яча правою, лівою руками і поперемінно, із зміною напрямку, швидкості, обведення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 Штрафні кидки з поворотом і наступною ловлею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1. Кидки з точ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переміщень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Стійки і  переміщення в поєднанні з технічними прийомами  гри в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о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ривання і вибивання м’яча, перехват, протидія веденню, проходам, кидкам у корзину.</w:t>
            </w:r>
          </w:p>
          <w:p>
            <w:pPr>
              <w:pStyle w:val="Normal"/>
              <w:ind w:right="-1" w:hanging="0"/>
              <w:rPr/>
            </w:pPr>
            <w:r>
              <w:rPr/>
              <w:t>2. Оволодіння     м’ячем,   який</w:t>
            </w:r>
          </w:p>
          <w:p>
            <w:pPr>
              <w:pStyle w:val="TextBody"/>
              <w:rPr/>
            </w:pPr>
            <w:r>
              <w:rPr/>
              <w:t>відскочив від щи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 тактики  гри  у нападі та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напад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Індивідуальні дії нападаючого без м’яча і з м’ячем: вибір місця, обхід противника і вихід на вільне місце для отримання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Групові тактичні дії: взаємодія двох гравців, заслони гравця з м’ячем і без м’яча. Взаємодія трьох гравц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нови нападу. Взаємодія гравців в швидкому прориві. Варіанти нападу проти зонного захис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Індивідуальні  тактичні дії  захисника проти гравця з м’ячем і без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Групові тактичні дії: взаємодія двох захисників з метою підстрахування, переключення при заслон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обиста і зонна система захис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сили засобами спортивних ігор, естафет. 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равильність виконання передач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улуб трохи нахилити вперед убі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ніг</w:t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міти правильно вибрати місце, обійти противник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им прийняттям захисної стій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40:00Z</dcterms:created>
  <dc:creator>Admin</dc:creator>
  <dc:description/>
  <cp:keywords/>
  <dc:language>en-US</dc:language>
  <cp:lastModifiedBy>User</cp:lastModifiedBy>
  <dcterms:modified xsi:type="dcterms:W3CDTF">2023-09-20T10:45:00Z</dcterms:modified>
  <cp:revision>12</cp:revision>
  <dc:subject/>
  <dc:title/>
</cp:coreProperties>
</file>